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 (naziv, naslov)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IZVAJALEC (naziv, naslov)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/PODIZVAJALC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Širitev enote za intenzivno nego in terapijo na Kliniki za pediatrijo v UKC Maribor - OPREMA</w:t>
            </w:r>
          </w:p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0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Podjetje oz. ime ponudnika/podizvajalca (polni naziv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, naslov banke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pogodbe: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A  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 Copy 1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/podizvajalc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bookmarkStart w:id="0" w:name="_Hlk32403216"/>
    <w:bookmarkStart w:id="1" w:name="_Hlk10787880"/>
    <w:bookmarkStart w:id="2" w:name="_Hlk10788075"/>
    <w:bookmarkEnd w:id="0"/>
    <w:r>
      <w:rPr>
        <w:rFonts w:cs="Arial" w:ascii="Arial" w:hAnsi="Arial"/>
        <w:i/>
        <w:sz w:val="18"/>
        <w:szCs w:val="18"/>
      </w:rPr>
      <w:t xml:space="preserve">UKC Maribor            </w:t>
    </w:r>
    <w:bookmarkEnd w:id="1"/>
    <w:bookmarkEnd w:id="2"/>
    <w:r>
      <w:rPr>
        <w:rFonts w:cs="Arial" w:ascii="Arial" w:hAnsi="Arial"/>
        <w:i/>
        <w:sz w:val="18"/>
        <w:szCs w:val="18"/>
      </w:rPr>
      <w:t>Širitev enote za intenzivno nego in terapijo na Kliniki za pediatrijo v UKC Maribor - oprema</w:t>
    </w:r>
  </w:p>
  <w:p>
    <w:pPr>
      <w:pStyle w:val="Normal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  <w:bookmarkStart w:id="3" w:name="_Hlk32403216"/>
    <w:bookmarkStart w:id="4" w:name="_Hlk32403216"/>
    <w:bookmarkEnd w:id="4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onudbe s podizvajalci mora ta obrazec izpolniti tudi vsak podizvajalec</w:t>
      </w:r>
    </w:p>
  </w:footnote>
  <w:footnote w:id="3"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9-11-18T13:41:00Z</cp:lastPrinted>
  <dcterms:modified xsi:type="dcterms:W3CDTF">2020-10-20T06:22:00Z</dcterms:modified>
  <cp:revision>38</cp:revision>
  <dc:subject/>
  <dc:title>Ponudba</dc:title>
</cp:coreProperties>
</file>